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dr. oprettelse af 2-årigt hf ved VUC FYN &amp; FYNs HF-kursus i Glamsbjerg og Faabor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r.nr. 08/ 1660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en 24. november 2008 har sekretariatet modtaget nedenstående mail som supplement til henvendelsen af 23. oktober 2008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Kære Bente Lykkegård Sørensen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flg. aftale med Lisbeth Simonsen får du hermed yderligere bemærkninger til vores tidligere fremsendte brev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/>
      </w:pPr>
      <w:r>
        <w:rPr/>
        <w:t>Udgangspunktet er Regeringens mål: at 95% af en ungdomsårgang skal have en ungdomsuddann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sens kommune er hf-frekvensen 4,8 og i Faaborg Midtfyn 4,2 i 2008. Den gennemsnitlige hf-frekvens på Fyn er 8,1. Gymnasiefrekevensen i de to kommuner er hhv. 33,9 og 37,1. Den gennemsnitlige gymnasiefrekvens på Fyn er 36,3. Der hersker næppe tvivl om, at den stedlige placering af et gymnasium i Glamsbjerg, Faaborg og Ringe har betydning for den forholdsvis høje gymnasiefrekvens. Vi tillader os derfor at gå ud fra, at et to-årigt hf-kursus lokalt, vil højne hf-frekvensen betydeligt. Dertil kommer det ikke uvæsentlige faktum, at VUC også appellerer til en gruppe af unge, som ikke kan se sig selv ind i et gymnasialt ungdomsmilj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 hf-kursister fra Assens Kommune går 87% i Odense.</w:t>
      </w:r>
    </w:p>
    <w:p>
      <w:pPr>
        <w:pStyle w:val="Normal"/>
        <w:rPr/>
      </w:pPr>
      <w:r>
        <w:rPr/>
        <w:t>Af hf-kursister fra Faaborg Midtfyn Kommune går 68% pt. i Odens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almaterialet er fra vedlagte notat, som er lavet af Carsten Ulstrup, Region Syddanmark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ed venlig hilsen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Birte Larsen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VUC FYN &amp; FYNs HF-kursus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edelsessekretariatet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53:00Z</dcterms:created>
  <dc:creator>syg2en</dc:creator>
  <dc:description/>
  <cp:keywords/>
  <dc:language>en-US</dc:language>
  <cp:lastModifiedBy>test</cp:lastModifiedBy>
  <dcterms:modified xsi:type="dcterms:W3CDTF">2008-12-12T11:53:00Z</dcterms:modified>
  <cp:revision>2</cp:revision>
  <dc:subject/>
  <dc:title>Vedr</dc:title>
</cp:coreProperties>
</file>